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  на </w:t>
      </w:r>
      <w:r>
        <w:rPr>
          <w:b/>
          <w:sz w:val="36"/>
          <w:szCs w:val="36"/>
        </w:rPr>
        <w:t xml:space="preserve">2023-2024 </w:t>
      </w:r>
      <w:r>
        <w:rPr>
          <w:b/>
          <w:sz w:val="32"/>
        </w:rPr>
        <w:t>учебный  год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уппа АЗТК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1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ческ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ы, двигатели и агрегатирование СХ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ие установки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научны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ро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я ТС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оборудование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я производства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он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ка и прочность СХ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тор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Цифры в учебном графике означают номер контрольной работы, </w:t>
        <w:br/>
        <w:t>аббревиатура КР – курсовая работа, КП – курсовой проект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16.12.2023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0.01.2024 г. по 27.01.2024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03.06.2024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19.06.2024 г. по 06.07.2024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3:00Z</dcterms:created>
  <dc:creator>Заочный деканат</dc:creator>
  <dc:description/>
  <cp:keywords/>
  <dc:language>en-US</dc:language>
  <cp:lastModifiedBy>Кислякова Анастасия Анатольевна</cp:lastModifiedBy>
  <cp:lastPrinted>2018-07-14T12:03:00Z</cp:lastPrinted>
  <dcterms:modified xsi:type="dcterms:W3CDTF">2023-10-23T08:23:00Z</dcterms:modified>
  <cp:revision>2</cp:revision>
  <dc:subject/>
  <dc:title>Донской Государственный Технический Университет</dc:title>
</cp:coreProperties>
</file>